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Cs/>
        </w:rPr>
      </w:pPr>
      <w:r>
        <w:rPr>
          <w:bCs/>
        </w:rPr>
        <w:t>Министерство образования Российской Федерации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Белгородский государственный университет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Кафедра теории и методики физического воспитания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TextBody"/>
        <w:spacing w:lineRule="auto" w:line="360"/>
        <w:rPr>
          <w:b/>
          <w:b/>
          <w:i/>
          <w:i/>
          <w:iCs/>
          <w:sz w:val="48"/>
        </w:rPr>
      </w:pPr>
      <w:r>
        <w:rPr>
          <w:b/>
          <w:i/>
          <w:iCs/>
          <w:sz w:val="48"/>
        </w:rPr>
        <w:t>ФИЗКУЛЬТУРНО-ОЗДОРОВИТЕЛЬНЫЕ МЕРОПРИЯТИЯ В РЕЖИМЕ УЧЕБНОГО И ПРОДЛЕННОГО ДНЯ В ШКОЛЕ.</w:t>
      </w:r>
    </w:p>
    <w:p>
      <w:pPr>
        <w:pStyle w:val="TextBody"/>
        <w:spacing w:lineRule="auto" w:line="360"/>
        <w:rPr>
          <w:b/>
          <w:b/>
          <w:i/>
          <w:i/>
          <w:iCs/>
          <w:sz w:val="48"/>
        </w:rPr>
      </w:pPr>
      <w:r>
        <w:rPr>
          <w:b/>
          <w:i/>
          <w:iCs/>
          <w:sz w:val="48"/>
        </w:rPr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firstLine="5040"/>
        <w:jc w:val="both"/>
        <w:rPr>
          <w:bCs/>
        </w:rPr>
      </w:pPr>
      <w:r>
        <w:rPr>
          <w:bCs/>
        </w:rPr>
        <w:t>Выполнила: студентка 53    группы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left="708" w:firstLine="5040"/>
        <w:jc w:val="both"/>
        <w:rPr>
          <w:bCs/>
        </w:rPr>
      </w:pPr>
      <w:r>
        <w:rPr>
          <w:bCs/>
        </w:rPr>
        <w:tab/>
        <w:t xml:space="preserve">  факультета физической 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left="708" w:firstLine="5040"/>
        <w:jc w:val="both"/>
        <w:rPr>
          <w:bCs/>
        </w:rPr>
      </w:pPr>
      <w:r>
        <w:rPr>
          <w:bCs/>
        </w:rPr>
        <w:tab/>
        <w:t xml:space="preserve">   культуры и спорта 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left="708" w:firstLine="5040"/>
        <w:jc w:val="both"/>
        <w:rPr>
          <w:bCs/>
        </w:rPr>
      </w:pPr>
      <w:r>
        <w:rPr>
          <w:bCs/>
        </w:rPr>
        <w:tab/>
        <w:t xml:space="preserve"> Шаповалова И.Н.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firstLine="5040"/>
        <w:jc w:val="both"/>
        <w:rPr>
          <w:bCs/>
        </w:rPr>
      </w:pPr>
      <w:r>
        <w:rPr>
          <w:bCs/>
        </w:rPr>
        <w:t>Проверила: доц. Пахомова Л.Э.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firstLine="50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firstLine="50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980" w:leader="none"/>
        </w:tabs>
        <w:spacing w:lineRule="auto" w:line="360"/>
        <w:ind w:firstLine="504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Белгород 2001г.</w:t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ab/>
      </w:r>
      <w:r>
        <w:rPr>
          <w:bCs/>
          <w:sz w:val="36"/>
        </w:rPr>
        <w:t>Введение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36"/>
        </w:rPr>
      </w:pPr>
      <w:r>
        <w:rPr>
          <w:bCs/>
          <w:sz w:val="36"/>
        </w:rPr>
        <w:t>Обзор литературы по физической подготовленност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36"/>
        </w:rPr>
      </w:pPr>
      <w:r>
        <w:rPr>
          <w:bCs/>
          <w:sz w:val="36"/>
        </w:rPr>
        <w:t>Организация, содержание и методика массовой внеурочной физкультурно-оздоровительной работ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36"/>
        </w:rPr>
      </w:pPr>
      <w:r>
        <w:rPr>
          <w:bCs/>
          <w:sz w:val="36"/>
        </w:rPr>
        <w:t>Двигательный режим учащихся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36"/>
        </w:rPr>
      </w:pPr>
      <w:r>
        <w:rPr>
          <w:bCs/>
          <w:sz w:val="36"/>
        </w:rPr>
        <w:t>Методические указания, направленные на развитие двигательных физических качеств.</w:t>
      </w:r>
    </w:p>
    <w:p>
      <w:pPr>
        <w:pStyle w:val="TextBody"/>
        <w:spacing w:lineRule="auto" w:line="360"/>
        <w:ind w:left="705" w:hanging="0"/>
        <w:jc w:val="both"/>
        <w:rPr>
          <w:bCs/>
          <w:sz w:val="36"/>
        </w:rPr>
      </w:pPr>
      <w:r>
        <w:rPr>
          <w:bCs/>
          <w:sz w:val="36"/>
        </w:rPr>
        <w:t>Заключение</w:t>
      </w:r>
    </w:p>
    <w:p>
      <w:pPr>
        <w:pStyle w:val="TextBody"/>
        <w:spacing w:lineRule="auto" w:line="360"/>
        <w:ind w:left="705" w:hanging="0"/>
        <w:jc w:val="both"/>
        <w:rPr>
          <w:bCs/>
          <w:sz w:val="36"/>
        </w:rPr>
      </w:pPr>
      <w:r>
        <w:rPr>
          <w:bCs/>
          <w:sz w:val="36"/>
        </w:rPr>
        <w:t>Литература.</w:t>
      </w:r>
    </w:p>
    <w:p>
      <w:pPr>
        <w:pStyle w:val="TextBody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В «Основных направлениях развития охраны здоровья населения и перестройки общеобразовательной школы в области физического воспитания учащихся» на период до 2000 года , подчеркнуто значение охраны здоровья детей и подростков, как важнейшего условия оздоровления всего насел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ализация реформы общеобразовательной школы в области физического воспитания учащихся, ее характер и масштабность потребуют значительного време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ближайшие годы первостепенным станет совершенствование действующих форм школьной физкультуры, повышение их эффективности, организационного уровня и результативности всех составляющих программу компонен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ечным результатом влияния физической культуры на всем протяжении обучения, развития и воспитания с 1-11 класса должен быть «физически совершенный» челове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личное здоровье, крепкое и закаленное тело, сильная воля, формируемые в процессе занятий физической культурой и спортом, являются хорошей основой для интеллектуального и умственного развития человека. Достигнуть высокого физического совершенства,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сожалению, многие родители не понимают оздоровительного значения физической культуры и спорта, не уделяют должного внимания физическому воспитанию детей. Поэтому задача преподавателей физического воспитания и тренеров – разъяснить положительное воздействие физической культуры на состояние здоровья и физическое развитие де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показывает практика, дети с повышенным двигательным режимом, то есть активно занимающиеся физической культурой и спортом, лучше своих сверстников успевают в общеобразовательной школе. Кроме того, у школьников, активно занимающихся физическими упражнениями, повышается устойчивость к простудным заболевания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блюдая на протяжении ряда лет за формированием организма, мы обычно интересуемся состоянием их здоровья, физического развития и физической подготовленности, фиксируя это соответствующими показателями. Комплекс этих показателей создает полное представление об организме де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ссматривая двигательную деятельность детей, мы наблюдаем ее в различных по форме движениях, в которых проявляются в той или иной мере быстрота, сила, ловкость, выносливость или сочетание этих качеств. Степень развития физических качеств и определяет качественную сторону двигательной деятельности детей, уровень их общей физической подготовлен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четая занятия физической культурой с общей физической подготовкой, мы тем самым осуществляем процесс всесторонней физической подготовки, имеющий большое оздоровительное знач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ычно, развивая физические качества, мы совершенствуем и функции организма, осваиваем определенные двигательные навыки. В целом этот процесс единый, взаимосвязанный, и, как правило, высокое развитие физических качеств способствует успешному освоению двигательных навы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пример, чем лучше у подростка будет развита быстрота, тем быстрее он будет пробегать короткие дистанции, быстрее будет вести мяч, играя в футбол, быстрее перемещаться в любых других играх, то есть высокий уровень развития быстроты будет положительно сказываться на выполнении конкретных физических упражнений. То же можно сказать о развитии силы и выносливости. Следовательно, развивать эти качества нужно в первую очередь в плане общей физической подготовки, используя для данной цели соответствующие наиболее эффективные сред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развитие физических качеств, по существу, является основным содержанием общей физической подготов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1. Обзор литературы по физической подготовленности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современном этапе развития нашего общества требуется воспитание нового человека, в котором органически сочеталось бы духовное богатство, моральная чистота и физическое совершен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 «физическим совершенством» прежде всего понимается идеальное здоровье, гармоническое физическое развитие, хорошо развитые двигательные функции, всесторонняя физическая подготовлен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 обширного круга проблем, касающихся физического совершенствования мы хотим более внимательно рассмотреть вопрос о физической подготовленности в процессе возрастного развития школьников. В теории физического воспитания различают общую и специальную физическую подготов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ециальная физическая подготовка связана с профессиональной или спортивной деятельностью, например, футболиста, подготовка водолаза, пожарника, лыжника, гимнаста, конькобежца и т.п. Общая физическая подготовка включает в себя уровень знаний и навыков. В процессе формирования двигательных умений и навыков развиваются физические качества: ловкость, скорость, выносливость, сила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ая черта, характеризующая высокий уровень общей физической подготовленности – это умение сознательно владеть движениями своего тела, достигая наибольших результатов в кратчайшие сроки при наименьшей затрате си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здоровительный эффект развития и формирования основных движений общеизвестен, так как в этих движениях участвует одновременно большое количество мышечных групп, что способствует повышению обмена веществ в организме, усилению функциональной деятельности внутренних органов, совершенствуется подвижность нерв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нание возрастного развития основ движений должно способствовать улучшению методики работы со школьник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уже накоплены объективные данные о возрастном развитии физических качеств (Б.А. Ашмарин, 1979, В.П. Богословский, 1984; В.к. Бальсевич, 1988; и др.), но еще  мало исследований, посвященных развитию движений, прежде всего основных, начиная с 1-го класса и кончая выпускниками средней школ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оследние годы есть общественное мнение, что в нашей стране требуется оценивать работу по физической культуре в школе не только по «кубкам», «грамотам» и различным призам, завоеванным в спортивных соревнованиях, а оценивать постановку физического воспитания в школе по данным физической подготовленности всех учащихся, их состоянию здоровья и физического развития. Особое внимание к физической подготовке учащихся средней школы привлекается в настоящее время. Оценка здоровья и физического развития школьников не вызывает больших трудностей, так как врачи, медицинские работники время тратят немного, имеют  подробные инструкции и указания Министерства здравоохранения поэтому поводу. Оценка же физической подготовленности школьников крайне затруднительна. Затруднительна потому, что нет опробированной методики ее определения и мало опубликованных данных для сравнения уровня подготовленности учеников ( Г.И. Кукушкин, 1962; Н.А. Лупандина, 1969; Е.И. Рябцева, 1987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цессе развития двигательных способностей человека особое место занимает разносторонняя физическая подготовлен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яде литературных источников (Л.П. Матвеев, 1959,1967; Н.Г.Озолин, 1960,1962; А.О. Романов, 1964; В.М. Заумерский, 1966, 1970; З.И. Кузнецова 1970, 1974,1979 гг.) физическую подготовленность характеризуют совокупностью таких физических качеств, как сила, быстрота, выносливость, ловкость. Она в значительной степени определяется морфологическими особенностями и функциональным состоянием всего организма и отдельных его систем, и в первую очередь – сердечно-сосудистой и дыхательной систе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.Д. Новиков (1967) считает, что физическая подготовка спортсмена – это воспитание физических качеств, способностей, необходимых в спортивной деятельности, совершенствование физического развития, укрепление и закаливание организ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.А. Лупандина (1967, 1985гг) подразделяет ее на общую и специальную. Под общей физической подготовкой подразумевается разностороннее воспитание физических способностей, включая уровень знаний и навыков; основных жизненно важных или, как говорят, прикладных естественных видов движений. Под специальной подготовкой понимается развитие физических способностей, отвечающих специфическим особенностям и требованиям избранного вида спо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.Г. Озолин (1970), Б.А. Ашмарин (1984), так же как и Лупандина делит физическую подготовку на общую и специальную, но предлагает подразделить последнюю на две части: предварительную, направленную на построение специального фундамента, и основную, цель которой – более широкое развитие двигательных качеств применительно к требованиям избранного вида спо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Н.Г. Озолин предлагает трехступенчатость в процессе достижения наивысшей физической подготовленности, причем, на первом этапе должны сочетаться специальная и общая физическая подготовка. При переходе же к высшей специальной ступени на достигнутом уровне должны поддерживаться и общая физическая подготовленность и специальный фундамен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ятие «физическая подготовленность» и «тренированность» тесно связаны и в определенной мере характеризуют степень здоровь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.М. Куколевский и Н.Д. Граевская (1971), В.Л. Карпман (1980) отмечают, что в процессе систематической тренировки происходит постепенное приспособление организма к нагрузкам, сопряженной с функциональной и морфологической перестройкой различных органов и систем, расширением их потенциальных возможнос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изиологические сдвиги в организме в процессе систематических занятий физической культурой и спортом происходят параллельно с совершенствованием двигательных навыков, развитием физических качеств, овладением техникой и тактикой в избранном виде спорта. Авторы определяют тренированность как состояние, развивающееся в организме спортсмена в результате многократного повторения физических упражнений и характеризующее его готовность к наиболее эффективной мышеч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.М. Яблоновский, 1949, 196,1972, М.В. Серебровская, 1934 при изучении двигательной деятельности школьников применяли испытания по таким видам движений, которые в какой-то степени отражали физическую подготовленность учащих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 последние годы выполнен ряд работ физиологами (В.С. Фарфель, 1962, Н.В.Зимкин, 1964; В.В. Васильева, 1972, 1976; З.И. Кузнецова, 1967, 1974,1984г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 обширного круга проблем, касающихся физического совершенствования, мы хотим более внимательно рассмотреть вопрос физической подготовленности в процессе физического воспитания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теории физического воспитания различают общую и специальную физическую подготовку. Если физическая подготовка включает в себя уровень знаний и умений в жизненно важных, прикладных, естественных, основных видах движений, то специальная физическая подготовка связана с профессиональной или спортивной деятельностью (подготовка гимнаста, лыжника и т.п.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ая черта, характеризующая высокий уровень общей физической подготовленности – это умение сознательно владеть движениями своего тела, достигая наибольших результатов в кратчайшие сроки при наименьшей затрате си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здоровительный эффект развития и формирования основных движений общеизвестен,  так как в этих движениях участвует одновременно большое количество мышечных групп, что способствует повышению обмена веществ в организме, усилению функциональной деятельности внутренних органов, совершенствуется подвижность нервных процессов. Все это является фундаментом к выполнению нормативов комплекса «ГТО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остепенное значение для успешной сдачи норм комплекса ГТО учащимися имеет разносторонняя физическая подготовленность, базирующаяся на высоком уровне развития основных двигательных качеств (выносливости, силы, ловкости, быстроты и т.п.), которые достигаются планомерной работой на уроках физической культуры, а также в процессе внеурочной спортивно-массов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ловек, в отличие от животных, не рождается на свет с готовой способностью выполнить естественные для него движения. Движения в ходьбе, беге, метаниях, прыжках, лазании выработались в процессе эволюции человека, в результате взаимодействия его с окружающей средой. Этим движениям человек научился в процессе жизни. всем известно, как дети любят бегать, бросать, метать, ловить предметы, лаз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вно уже выдвигается настоятельная необходимость разработки единой методики учета развития основных движений и сбора материала могущего послужить отправными данными для оценки физической подготовленности школьников разных возрастных групп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вигательные навыки и физические качества, приобретаемые школьниками в процессе физического воспитания в школе, имеют исключительное значение в практической работе учителей физического воспит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изическое воспитание как вид воспитания, специфическим содержанием которого являются обучение движениям и управление развитием физических качеств человека. Когда необходимо подчеркнуть прикладную направленность физического воспитания по отношению к трудовой, оборонной и иной деятельности говорят о физической подготов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цесс, направленный на улучшение физической подготовленности, называется физической подготовк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.И. Кузнецова (1972) физическую подготовленность предлагает называть двигательной подготовленностью. Так или иначе, физическая подготовка содействует укреплению здоровья, развитию двигательных качеств и форм тела, а также расширению двигательных представл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лема изучения развития движений школьников привлекала и привлекает многих исследователей. Одни изучали «моторную одаренность», как бы независимую от воспитания и обучения. Другие изучали «простые, жизненно необходимые движения, приобретенные в повседневной жизн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служивают внимания работы, выполненные группой специалистов под руководством Г.И.Кукушкина (1968) по исследованию состояния физической подготовленности учащихся по возрастным учебным норма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нообразие двигательных умений и навыков, получаемых школьниками в процессе занятий по физической культуре в школе, направлено на повышение уровня общей физической подготовленности учащихся. Многими исследованиями  и повседневной жизнью подтверждается то положение, что физически подготовленный человек имеет лучшую производительность труда, высокую работоспособность. Основными показателями общей физической подготовленности школьников были, есть и будут достижения в основных движениях. В них, как в фокусе,  видно умение владеть своим телом, умение выполнять движение экономно, быстро, точно. В этих движениях выявляется уровень развития физических качеств, скорости, ловкости, силы и др. Под качеством понимается такое свойство, которое выражается в способности выполнения не одной какой-нибудь узкой задачи, а более или менее широкого круга задач, объединенных психофизической общностью. Основные движения наиболее полно вскрывают эту общность качеств. Разумеется, педагогический процесс по физическому воспитанию не ограничивается узким набором упражнений, «приложимых в жизненных условиях». Чем больше число двигательных условных рефлексов приобретает ученик, тем более сложные и разнообразные двигательные задачи может ставить учитель перед учениками, тем легче приобретается навык. А двигательный навык характеризуется объединением частных операций в единое целое, устранение ненужных движений, задержек, повышением точности и ритмичности движений, уменьшением времени на выполнение действия в целом, строгой системностью в движениях, слаженностью различных систем организ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вигательный навык позволяет экономить физические и психические силы, облегчает ориентировку в окружающей среде, освобождает сознание для своевременного осмысливания действ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2. Организация, содержание и методика массовой внеурочной физкультурно-оздоровительной работы.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20"/>
        <w:rPr>
          <w:bCs/>
        </w:rPr>
      </w:pPr>
      <w:r>
        <w:rPr>
          <w:bCs/>
        </w:rPr>
        <w:t xml:space="preserve">Внеклассная работа организуется школой для участия в ней детей, внеклассная работа строится на добровольных началах и поэтому не должна включать обязательных видов соревнований, обязательных отчетных показателей и документов. Внеклассные занятия должны развивать навыки самостоятельной работы учащихся. Занятия должны быть не утомительными для детей, обеспечивать переключение с одних видов деятельности на другие, способствовать укреплению здоровья и   физическому развитию школьников. </w:t>
      </w:r>
    </w:p>
    <w:p>
      <w:pPr>
        <w:pStyle w:val="TextBodyIndent"/>
        <w:rPr>
          <w:bCs/>
        </w:rPr>
      </w:pPr>
      <w:r>
        <w:rPr>
          <w:bCs/>
        </w:rPr>
        <w:t>Одним из ежедневно выполняемых комплексов несложных упражнений является гигиеническая гимнастика, которая обычно сочетается с закаливающими процедурами и применяется главным образом с целью укрепления здоровья, повышения жизнедеятельности и общей работоспособности школьников.</w:t>
      </w:r>
    </w:p>
    <w:p>
      <w:pPr>
        <w:pStyle w:val="TextBodyIndent"/>
        <w:rPr>
          <w:bCs/>
        </w:rPr>
      </w:pPr>
      <w:r>
        <w:rPr>
          <w:bCs/>
        </w:rPr>
        <w:t>Ежедневные занятия гигиенической гимнастикой – этот минимум двигательной деятельности, может быть обеспечен в любое время года, при любых условиях; школы и внешкольные учреждения обязаны приучать учащихся к ее регулярному выполнению.  Осуществляется это следующим образом:</w:t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>
          <w:bCs/>
        </w:rPr>
        <w:t>Пропагандой гигиенической гимнастики и разучиванием упражнений с детьми на уроках в школе, в летних и зимних лагерях: пионерских, физкультурно-оздоровительных, туристских. Время от времени нужно проверять, как ребята делают дома зарядку: предложить отдельным учащимся показать комплекс упражнений, спросить, в какой дозировке они их выполняют.</w:t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>
          <w:bCs/>
        </w:rPr>
        <w:t xml:space="preserve">Организацией коллективной утренней гимнастики для детей на свежем воздухе – на площадках. </w:t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>
          <w:bCs/>
        </w:rPr>
        <w:t xml:space="preserve">Подготовкой инструкторов и физоргов к руководству коллективными занятиям гимнастикой и проведения физкультминуток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Утренняя гигиеническая гимнастика (зарядка)</w:t>
      </w:r>
      <w:r>
        <w:rPr>
          <w:bCs/>
        </w:rPr>
        <w:t xml:space="preserve"> способствует быстрому  переходу от сна и  бодрствованию: выводит организм из пассивного состояния и подготавливает к предстоящей активной деятельности. Физические упражнения настраивают центральную нервную систему  на рабочий ритм, совершенствуют координацию движений, увеличивают скорости крово- и лимфообращение, укрепляют кровоснабжение тканей. Более глубоким и ритмичным становиться дыхание. Увеличивается поступление к мозгу, к мышцам  и внутренним органам кислорода, что в свою очередь способствует повышению уровня укрепительных процессов в тканях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 xml:space="preserve">Комплекс утренней гимнастики обычно состоит из упражнений, обеспечивающих всестороннее развитие на организм. Упражнения комплекса утренней гимнастики выполняют в определенной последовательности. Начинают с упражнений, которые постепенно втягивают организм в работу,  - с ходьбы и легкого бега. За ними выполняют  упражнения типа «подтягивание», на формирование осанки. Затем приступают к упражнениям, воздействующим на большие группы мышц всех частей тела (ног, плечевого пояса, живота, спины),  – различного рода поворотам и наклонам. За ними следуют упражнения более сложного характера (например, движения туловища в сочетании с движениями ног и рук: приседания с движениями рук и ног, выпады с наклонами туловища  и другие), которые оказывают еще более интенсивное влияние на деятельность внутренних органов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>После этого мышцам дают небольшой отдых: выполняются упражнения на расслабление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 xml:space="preserve">Хорошо освоенные упражнения становятся постепенного легкими для занимающихся, интерес к ним снижается. Поэтому надо каждые 1-2 недели комплекс менять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>Более эмоционально проходят упражнения при музыкальном сопровождении. В лагерях можно использовать аудиокассеты с записями комплексов упражнений гимнастики. После утренней гимнастики нужны водные процедуры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>О времени занятий: в весенние дни – лучшее время, близкое к полудню в комнате умеренно теплой, летом – в более ранее время. Зимой, лучше перенести занятия на вечер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bCs/>
        </w:rPr>
      </w:pPr>
      <w:r>
        <w:rPr>
          <w:bCs/>
        </w:rPr>
        <w:t xml:space="preserve">О продолжительности занятий, о самоконтроле поговорим отдельно. Насиловать организм нельзя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Физкультминутки</w:t>
      </w:r>
      <w:r>
        <w:rPr>
          <w:bCs/>
        </w:rPr>
        <w:t xml:space="preserve"> - проводятся в классе, во время уроков, когда появляются признаки утомления детей (невнимательность, беспокойное поведение). Комплексы физкультминуток состоят из 3-5 упражнений, повторяемых по 5-10 раз, и выполняются под руководством учителя или физорга класса. Основными видами упражнений для физкультминуток являются: разгибание туловища, подтягивание, дыхательные упражнений сидя и стоя, ходьба, наклоны и повороты туловища, движения кистями рук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Гимнастика перед сном</w:t>
      </w:r>
      <w:r>
        <w:rPr>
          <w:bCs/>
        </w:rPr>
        <w:t xml:space="preserve">. В сочетании с прогулкой и водными процедурами легкая гимнастика создает благоприятные условия для отдыха. Нужно приучать к ней детей. Такая гимнастика  состоит главным образом из дыхательных упражнений по 5-6 раз каждое. Темп – медленный, движения плавные. 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Закаливание</w:t>
      </w:r>
      <w:r>
        <w:rPr>
          <w:bCs/>
        </w:rPr>
        <w:t xml:space="preserve"> – это постепенное приспособление организма к неблагоприятным  воздействиям внешней среды. В системе физического воспитания детей принимаются такие виды закаливания, как воздушные ванны, солнечные ванны, обтирания, обливания, купание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Воздушные ванны.</w:t>
      </w:r>
      <w:r>
        <w:rPr>
          <w:bCs/>
        </w:rPr>
        <w:t xml:space="preserve"> Благодаря термическому раздражению кожи происходит рефлекторное сужение и расширение кровеносных сосудов, постепенно вырабатывается совершенный механизм регуляции теплообразования и теплоотдачи, обеспечивающий постоянные условия внутренней среды организма. Кроме того повышается тонус мышц, выносливость сердечно-сосудистой системы. Все это содействует укреплению здоровья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3. Двигательный режим учащихся.</w:t>
      </w:r>
    </w:p>
    <w:p>
      <w:pPr>
        <w:pStyle w:val="TextBodyIndent"/>
        <w:ind w:left="567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20"/>
        <w:rPr>
          <w:bCs/>
        </w:rPr>
      </w:pPr>
      <w:r>
        <w:rPr>
          <w:bCs/>
        </w:rPr>
        <w:t xml:space="preserve">Известно, недостаток движений в жизни детей младшего школьного возраста является одной из причин нарушения осанки, ухудшение дееспособности стопы, появление избыточного веса и других нарушений  в физическом развитии: недостаточная двигательная активность снижает функциональные  сердечно-сосудистой и дыхательной систем ребенка, в результате чего появляется неадекватная реакция сердца на нагрузку, уменьшается жизненная емкость легких, замедляется моторное  развитие. Малоподвижный ребенок владеет меньшим объемом двигательных навыков, ему свойственен более низкий уровень двигательных качеств. Дети с дефицитом движений обладают меньшей силой и выносливостью, менее быстрые и ловкие, менее закалены, чаще болеют. </w:t>
      </w:r>
    </w:p>
    <w:p>
      <w:pPr>
        <w:pStyle w:val="TextBodyIndent"/>
        <w:ind w:firstLine="720"/>
        <w:rPr>
          <w:bCs/>
        </w:rPr>
      </w:pPr>
      <w:r>
        <w:rPr>
          <w:bCs/>
        </w:rPr>
        <w:t>Сорокапятиминутный урок физической культуры компенсирует в средней 11%. А максимально (при большей моторной плотности) 40% необходимого объема движений. Это говорит о том, что два урока физической культуры компенсирует только 11% движений от нормы. Даже ежедневные уроки не способны ликвидировать  дефицит движений.</w:t>
      </w:r>
    </w:p>
    <w:p>
      <w:pPr>
        <w:pStyle w:val="TextBodyIndent"/>
        <w:ind w:firstLine="720"/>
        <w:rPr>
          <w:bCs/>
        </w:rPr>
      </w:pPr>
      <w:r>
        <w:rPr>
          <w:bCs/>
        </w:rPr>
        <w:t>Известно, что потребность детей младшего школьного возраста двигаться на 18-22% в сутки удовлетворяется самостоятельными, спонтанными движениями. К таким относятся движения рук, ног. Повороты туловища, головы, движения рук во время письма, труда, рисования, выход к доске и т.д. однако спонтанно созданные движения на уроках не могут  полностью удовлетворить движения учащихся.</w:t>
      </w:r>
    </w:p>
    <w:p>
      <w:pPr>
        <w:pStyle w:val="TextBodyIndent"/>
        <w:ind w:firstLine="720"/>
        <w:rPr>
          <w:bCs/>
        </w:rPr>
      </w:pPr>
      <w:r>
        <w:rPr>
          <w:bCs/>
        </w:rPr>
        <w:t>В дни, когда по расписанию проводится урок физкультуры, дефицит двигательной активности составляет 40%, а в дни когда их нет, увеличивается до 80%. Исходя их данных  о том, что урок максимально  компенсирует 40% естественной биологической потребности школьников в движении,  суточный объем активных движений должен быть не менее 2 часов, а недельный не менее 14 часов.</w:t>
      </w:r>
    </w:p>
    <w:p>
      <w:pPr>
        <w:pStyle w:val="TextBodyIndent"/>
        <w:ind w:firstLine="720"/>
        <w:rPr>
          <w:bCs/>
        </w:rPr>
      </w:pPr>
      <w:r>
        <w:rPr>
          <w:bCs/>
        </w:rPr>
        <w:t>На современном этапе развития школ, недопустимо ограничение двигательной активности учащихся только на  уроках физической культуры. В условиях школы гиподинамию можно ликвидировать теми видами физического воспитания, которые являются ежедневными, массовыми и обязательными для всех здоровых детей.</w:t>
      </w:r>
    </w:p>
    <w:p>
      <w:pPr>
        <w:pStyle w:val="TextBodyIndent"/>
        <w:ind w:firstLine="720"/>
        <w:rPr>
          <w:bCs/>
        </w:rPr>
      </w:pPr>
      <w:r>
        <w:rPr>
          <w:bCs/>
        </w:rPr>
        <w:t>Огромную роль здесь играют все виды физкультурно-оздоровительной работы в режиме школ с продленным днем. Они являются основными поставщиками необходимых ребенку движений. В школах, где физкультурно-оздоровительная работа всем своим видом, где она является обязательной для всех здоровых людей, не стоит проблема «двигательного голодания» со всеми вытекающими последствиями. Поэтому с первых дней нужно учить школьников строго соблюдать режим. Несоблюдение режима, неумение планомерно распределять время отрицательно сказывается на  растущем организме ребенка.</w:t>
      </w:r>
    </w:p>
    <w:p>
      <w:pPr>
        <w:pStyle w:val="TextBodyIndent"/>
        <w:ind w:firstLine="720"/>
        <w:rPr>
          <w:bCs/>
        </w:rPr>
      </w:pPr>
      <w:r>
        <w:rPr>
          <w:bCs/>
        </w:rPr>
        <w:t>Когда мы видим вялого, нервозного, недостаточно физически развитого ребенка с плохой осанкой, то также безошибочно можно сказать, что он мало  бывает на воздухе, малоподвижен, поздно ложиться спать. А значит и не досыпает. Отсутствие занятий физической культурой,  физическими упражнениями отрицательно сказывается не только на физическом развитии, но и психоневрологическом статусе ребенка.</w:t>
      </w:r>
    </w:p>
    <w:p>
      <w:pPr>
        <w:pStyle w:val="TextBodyIndent"/>
        <w:ind w:firstLine="720"/>
        <w:rPr>
          <w:bCs/>
        </w:rPr>
      </w:pPr>
      <w:r>
        <w:rPr>
          <w:bCs/>
        </w:rPr>
        <w:t>Твердый распорядок предусматривающий все моменты двигательного режима, поможет детям так построить день, чтобы хватило времени и на уроки, и на помощь дома, и на игры и развлечения, и занятия спортом. Разнообразия  движений необходимы для роста и жизнедеятельности ребенка. О том, что движение способствует  здоровью, люди знали еще давно. Мы часто слышим разговоры о гиподинамии, т.е. о снижении физической активности, недостаточной физической нагрузки. Семилетний ребенок проводит 3-4 часа за партой в школе, потом 1-1,5 часа готовит  уроки дома и столько же просиживает у телевизора. В старших классах неумение  правильно расходовать время, его  и вовсе не остается  на то, чтобы побегать, погулять, подвигаться. А без движения, без полноценного отдыха на воздухе нет, как правило, и полноценного развития.</w:t>
      </w:r>
    </w:p>
    <w:p>
      <w:pPr>
        <w:pStyle w:val="TextBodyIndent"/>
        <w:ind w:firstLine="720"/>
        <w:rPr>
          <w:bCs/>
        </w:rPr>
      </w:pPr>
      <w:r>
        <w:rPr>
          <w:bCs/>
        </w:rPr>
        <w:t>Гиподинамия чревата опасностью вызвать  различного рода нежелательные отклонения в здоровье ребенка, привести к психическим расстройствам и нервным срывам.</w:t>
      </w:r>
    </w:p>
    <w:p>
      <w:pPr>
        <w:pStyle w:val="TextBodyIndent"/>
        <w:ind w:firstLine="720"/>
        <w:rPr>
          <w:bCs/>
        </w:rPr>
      </w:pPr>
      <w:r>
        <w:rPr>
          <w:bCs/>
        </w:rPr>
        <w:t>И наоборот, у школьников, ежедневно занимающихся физическими упражнениями, отличаются несколько большие прибавки в росте, значительное увеличивается окружность грудной клетки, повышается жизненная емкость легких и сила мышц. Существенные изменения происходят и в обмене веществ: лучше усваиваются питательные вещества, более интенсивно протекают окислительные процессы. Благоприятно отражаются занятия физической культурой и на развитии всего опорно-двигательного аппарата ребенка, что создает условия для  развития здоровья.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4. Методические указания, направленные на развитие двигательных физических качеств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На основании полученных нами данных по физической подготовленности учащихся, рекомендуется для усиления деятельности органов дыхания и кровообращения использовать в уроках по физической культуре прыжки со скакалкой, различные виды  бега, танцевальные шаги, акробатические упражнения.</w:t>
      </w:r>
    </w:p>
    <w:p>
      <w:pPr>
        <w:pStyle w:val="TextBodyIndent"/>
        <w:rPr/>
      </w:pPr>
      <w:r>
        <w:rPr/>
        <w:t>Для развития основных мышечных групп  повышать функцию внутренних органов. Для воспитания быстроты и выносливости рекомендуется ходьба и бег, особенно бег на время.</w:t>
      </w:r>
    </w:p>
    <w:p>
      <w:pPr>
        <w:pStyle w:val="TextBodyIndent"/>
        <w:rPr/>
      </w:pPr>
      <w:r>
        <w:rPr/>
        <w:t>Наши исследования показали, что в развитии отстает силовой показатель, тогда как в младшем и среднем возрастах применение физических упражнений должно быть направлено на гармоническое развитие, и особенно развитие мышечной силы, на поддержание необходимой подвижности и прочности в суставах, что имеет непосредственную связь с формированием осанки.</w:t>
      </w:r>
    </w:p>
    <w:p>
      <w:pPr>
        <w:pStyle w:val="TextBodyIndent"/>
        <w:rPr/>
      </w:pPr>
      <w:r>
        <w:rPr/>
        <w:t>Для развития силы как двигательного качества использовать набивные мячи, палки гимнастические, упражнения в парах с сопротивлением партнера. Лазание по гимнастической скамейке, подтягивание на перекладине, лазание по канату, упоры, висы, статические упражнения.</w:t>
      </w:r>
    </w:p>
    <w:p>
      <w:pPr>
        <w:pStyle w:val="TextBodyIndent"/>
        <w:rPr/>
      </w:pPr>
      <w:r>
        <w:rPr/>
        <w:t>Способность человека преодолевать внешнее сопротивление (динамическая сила) можно развить силовыми упражнениями начиная с 1-го класса, только следует помнить, что возможности младших школьников в проявлении силы невелики и возрастают к 10-12 годам.</w:t>
      </w:r>
    </w:p>
    <w:p>
      <w:pPr>
        <w:pStyle w:val="TextBodyIndent"/>
        <w:rPr/>
      </w:pPr>
      <w:r>
        <w:rPr/>
        <w:t>При выполнении силовых упражнений следует чередовать их воздействие на различные мышечные группы частей тела, начиная с малых мышечных групп и постепенно включать в работу все более крупные мышцы.</w:t>
      </w:r>
    </w:p>
    <w:p>
      <w:pPr>
        <w:pStyle w:val="TextBodyIndent"/>
        <w:rPr/>
      </w:pPr>
      <w:r>
        <w:rPr/>
        <w:t>Силовые упражнения сочетать с упражнениями на гибкость и расслабление. При этом необходимо уделять внимание развитию мышц брюшного пресса и спины.</w:t>
      </w:r>
    </w:p>
    <w:p>
      <w:pPr>
        <w:pStyle w:val="TextBodyIndent"/>
        <w:rPr/>
      </w:pPr>
      <w:r>
        <w:rPr/>
        <w:t>На основании опыта учителей и нашего небольшого опыта представляется возможность планировать на уроках физкультуры для развития силовых физических качеств следующие упражнения: с набивными мячами и гантелями (различные массы); парные упражнения с партнерами (с 5-го класса); перетягивание каната; подтягивание на высокой перекладине (со 2-го класса мальчики) и на низкой из виса лежа (со 2-го класса девочки); лазание по канату (с 3-го класса); подъем и переноска грузов (матов, инвентаря); упражнения на гимнастических снарядах, предусмотренные школьной программой  по физическому воспитанию; висы и упоры; статические упражнения, подъемы силой, прыжком и т.д.</w:t>
      </w:r>
    </w:p>
    <w:p>
      <w:pPr>
        <w:pStyle w:val="TextBodyIndent"/>
        <w:rPr/>
      </w:pPr>
      <w:r>
        <w:rPr/>
        <w:t>Для улучшения и повышения ЖЕЛ могут быть рекомендованы упражнения на выносливость. Различают общую и специальную выносливость. Общая развивается циклическими упражнениями (бег), спортивными играми. Специальная – при продолжительной работе и проявляется преимущественно в быстроте и силе; бег на 20, 60, 80 м (сериями); упражнения с отягощением.</w:t>
      </w:r>
    </w:p>
    <w:p>
      <w:pPr>
        <w:pStyle w:val="TextBodyIndent"/>
        <w:rPr/>
      </w:pPr>
      <w:r>
        <w:rPr/>
        <w:t>Упражнения на выносливость должны сочетаться с правильным дыханием.</w:t>
      </w:r>
    </w:p>
    <w:p>
      <w:pPr>
        <w:pStyle w:val="TextBodyIndent"/>
        <w:rPr/>
      </w:pPr>
      <w:r>
        <w:rPr/>
        <w:t>Главным показателем контроля выполнения упражнений должна быть частота пульса, не превышающая двукратное увеличение величины пульса до начала выполнения упражн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учение учащихся основным видам движений и совершенствование в них – одна из важнейших задач физического воспитания в школе. Требуется не только научить школьника правильным приемам движений; не менее важно достигнуть того, чтобы занимающиеся были способны быстро и ловко бегать, высоко и далеко прыгать, обучение должно быть тесно связано с достижением практических результатов. Достижения школьников в основных движениях (при правильной воспитательной работе) определяют в основном качество постановки работы по физической культуре в школ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Ашмарин Б.А. Теория и методы физического воспитания. Учебное пособие для студентов факультетов физического воспитания педагогических институтов. М. Просвещение,  1984г.</w:t>
      </w:r>
    </w:p>
    <w:p>
      <w:pPr>
        <w:pStyle w:val="TextBodyIndent"/>
        <w:numPr>
          <w:ilvl w:val="0"/>
          <w:numId w:val="3"/>
        </w:numPr>
        <w:rPr/>
      </w:pPr>
      <w:r>
        <w:rPr/>
        <w:t>Бальсевич В.К. «Здоровье в движении» М. «Советский спорт», 1988г.</w:t>
      </w:r>
    </w:p>
    <w:p>
      <w:pPr>
        <w:pStyle w:val="TextBodyIndent"/>
        <w:numPr>
          <w:ilvl w:val="0"/>
          <w:numId w:val="3"/>
        </w:numPr>
        <w:rPr/>
      </w:pPr>
      <w:r>
        <w:rPr/>
        <w:t>Богословский В.П. «Сборник инструктивно-методических материалов по физическому воспитанию», М.Просвещение, 1984г. Журналы «Легкая атлетика» 1985-1988гг.</w:t>
      </w:r>
    </w:p>
    <w:p>
      <w:pPr>
        <w:pStyle w:val="TextBodyIndent"/>
        <w:numPr>
          <w:ilvl w:val="0"/>
          <w:numId w:val="3"/>
        </w:numPr>
        <w:rPr/>
      </w:pPr>
      <w:r>
        <w:rPr/>
        <w:t>Зациорский В.М. Физические качества спортсмена, М.Фис.1970.</w:t>
      </w:r>
    </w:p>
    <w:p>
      <w:pPr>
        <w:pStyle w:val="TextBodyIndent"/>
        <w:numPr>
          <w:ilvl w:val="0"/>
          <w:numId w:val="3"/>
        </w:numPr>
        <w:rPr/>
      </w:pPr>
      <w:r>
        <w:rPr/>
        <w:t>Каменцер М.Г. Урок после урока. М. «Физкультура и спорт».1972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Кузнецова В.И. Развитие двигательных качеств школьника, М, Просвещение, 1967</w:t>
      </w:r>
    </w:p>
    <w:p>
      <w:pPr>
        <w:pStyle w:val="TextBodyIndent"/>
        <w:numPr>
          <w:ilvl w:val="0"/>
          <w:numId w:val="3"/>
        </w:numPr>
        <w:rPr/>
      </w:pPr>
      <w:r>
        <w:rPr/>
        <w:t>Лупандина Н.А. Развитие основных движений школьников. ФИС, М, 1962.</w:t>
      </w:r>
    </w:p>
    <w:p>
      <w:pPr>
        <w:pStyle w:val="TextBodyIndent"/>
        <w:numPr>
          <w:ilvl w:val="0"/>
          <w:numId w:val="3"/>
        </w:numPr>
        <w:rPr/>
      </w:pPr>
      <w:r>
        <w:rPr/>
        <w:t>Очерки по теории физической культуры (составитель и общ. редакция Матвеев П.П.) Фис, 1984г.</w:t>
      </w:r>
    </w:p>
    <w:p>
      <w:pPr>
        <w:pStyle w:val="TextBodyIndent"/>
        <w:numPr>
          <w:ilvl w:val="0"/>
          <w:numId w:val="3"/>
        </w:numPr>
        <w:rPr/>
      </w:pPr>
      <w:r>
        <w:rPr/>
        <w:t>Теория и методика физического воспитания учебник для институтов физической культуры (под общей редакцией Матвеева П.П. и Новикова А.Д. М.,Фис, 1976 г.т1.).</w:t>
      </w:r>
    </w:p>
    <w:p>
      <w:pPr>
        <w:pStyle w:val="TextBodyIndent"/>
        <w:numPr>
          <w:ilvl w:val="0"/>
          <w:numId w:val="3"/>
        </w:numPr>
        <w:rPr/>
      </w:pPr>
      <w:r>
        <w:rPr/>
        <w:t>Наталов Г.Г. Введение в физическую культуру, Краснодар, 1995</w:t>
      </w:r>
    </w:p>
    <w:p>
      <w:pPr>
        <w:pStyle w:val="TextBodyIndent"/>
        <w:numPr>
          <w:ilvl w:val="0"/>
          <w:numId w:val="3"/>
        </w:numPr>
        <w:rPr/>
      </w:pPr>
      <w:r>
        <w:rPr/>
        <w:t>Николаев А.Д. О культуре физической, ее теории и системе физкультурной деятельности. Теория и практика физкультуры, 1997, №6 с.2-10</w:t>
      </w:r>
    </w:p>
    <w:p>
      <w:pPr>
        <w:pStyle w:val="TextBodyIndent"/>
        <w:numPr>
          <w:ilvl w:val="0"/>
          <w:numId w:val="3"/>
        </w:numPr>
        <w:rPr/>
      </w:pPr>
      <w:r>
        <w:rPr/>
        <w:t>Поцелдем А.А. Формирование у школьников умения и навыков. Ж «Ф.К. в школе», №7, 1962г</w:t>
      </w:r>
    </w:p>
    <w:p>
      <w:pPr>
        <w:pStyle w:val="TextBodyIndent"/>
        <w:numPr>
          <w:ilvl w:val="0"/>
          <w:numId w:val="3"/>
        </w:numPr>
        <w:rPr/>
      </w:pPr>
      <w:r>
        <w:rPr/>
        <w:t>Сальникова Г.П. Физическое развитие школьников, Просвещение, 1968</w:t>
      </w:r>
    </w:p>
    <w:p>
      <w:pPr>
        <w:pStyle w:val="TextBodyIndent"/>
        <w:numPr>
          <w:ilvl w:val="0"/>
          <w:numId w:val="3"/>
        </w:numPr>
        <w:rPr/>
      </w:pPr>
      <w:r>
        <w:rPr/>
        <w:t>Тер-Ованесян А.А. Педагогические основы физического воспитания. М.Фис.197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sz w:val="7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42:00Z</dcterms:created>
  <dc:creator>Деканат</dc:creator>
  <dc:description/>
  <dc:language>en-US</dc:language>
  <cp:lastModifiedBy>Деканат</cp:lastModifiedBy>
  <cp:lastPrinted>2001-06-23T12:10:00Z</cp:lastPrinted>
  <dcterms:modified xsi:type="dcterms:W3CDTF">2001-06-23T08:11:00Z</dcterms:modified>
  <cp:revision>1</cp:revision>
  <dc:subject/>
  <dc:title>Министерство образования Российской Федерации</dc:title>
</cp:coreProperties>
</file>